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АЯ ОЛИМПИАДА 2017-2018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ПРАК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ремя выполнения задания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тояние между железнодорожной станцией и карьером на плане масштаба 1:200 000 составляет 5.6 см. На втором это расстояние составляет 22.4 см. Каков масштаб этого плана?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ите точное время на 75 меридиане, если на 165 градусе меридиана по местному времени 18 часов 30 мину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ите точное время пункта, расположенного восточнее на 120 градусов от Лондона, в котором на данный момент полночь. </w:t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ам известен горизонтальный угол, который был измерен во время восхода Солнца, и он составляет 120 градусов. Нужно определить, когда взошло и зашло Солнце и какова продолжительность дня. 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</w:t>
      </w:r>
      <w:r>
        <w:rPr>
          <w:rFonts w:cs="Times New Roman" w:ascii="Times New Roman" w:hAnsi="Times New Roman"/>
          <w:sz w:val="24"/>
          <w:szCs w:val="24"/>
        </w:rPr>
        <w:t>. На вершине горы А атмосферное давление составляет 360 мм рт. ст., на вершине горы С – 180 мм рт. ст.. На сколько километров гора С выше горы А, если атмосферное давление у их подножья нормальное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между станциями А и В  на карте масштаба 1: 600 000 равно  52 см, расстояние  между станциями  А и С на карте масштаба 1: 500 000 – 52 см. На сколько километров расстояние между станциями А и В меньше, чем расстояние между станциями А и С? 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Расстояние между Токио и Пекином равно 30 см, реально это - 1500 км. Определите масштаб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естно, что на высоте 2205 метров над уровнем моря атмосферное давление составляет 550 мм ртутного столба. Определите атмосферное давление на высот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 3255 метров над уровнем мо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 0  метров над уровнем моря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Критерии оценки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 каждую правильно решенную задачу – по 1 баллу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 – 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ветра связано с распределением атмосферного давления и рельефом местности. Известно, что на широтах, в которых расположен Казахстан, господствуют постоянные западные ветры. Однако на территории нашей республики дуют также «местные» ветры. По описанию в таблице определите эти типы ветров.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747"/>
        <w:gridCol w:w="3241"/>
        <w:gridCol w:w="1721"/>
        <w:gridCol w:w="2268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подствующая территори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первые описал этот ветер Ш.Уалиханов. Теплый ветер дует в среднем 70-100 дней в году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-80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ет над котловиной озера, расположенного в Китае на юго-востоке Жетысуского Алата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ость этого ветра 2-3 дня, сопровождается сильными снежными буранами и метелями, наносит урон животноводству, рыболовству, осложняет работу транспорт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-60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ет с одноименного хребта через Жетысуские ворота в Центральную Азию и наоборот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но-долинный ветер образуется от перемещения холодного воздуха с района  ледника у истока реки Шилик в Илейскую долину. Ветер дует вдоль долины реки днем с северо-запада на юго-восток, а ночью – в обратном направлении. Зимой ветер, усиливаясь, образует снежные заносы и затрудняет транспортное движ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0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ейская доли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рно-долинный ветер дует непрерывно вдоль реки Арыстанды, расположенной на юго-западном склоне хребта Каратау. При прохождении над пустыней Мойынкум образует песчаную бурю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5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ет непрерывно вдоль реки, расположенной на юго-западном склоне хребта Карата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ет над одноименным перевалом. Максимальная скорость летом 28 м/с, весной и осенью 34 м/с. Временами скорость ветра достигает 40 м/с (144 км/час). Ветроэлектрические установки, которые используют силу этого ветра обеспечивают электричеством ближайший поселок Музбелды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0 м/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скорость летом 28 м/с, весной и осенью 34 м/с.</w:t>
              <w:br/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ет между горами Киндиктас и хребтом Жетыжол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новение этого ветра связано с рельефом и атмосферной циркуляцией. Когда скорость этого ветра достигает 50 м/с, он превращается в сильную бур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30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ется на территории Актюбинской, Атырауской, Мангыстауской областях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ый ответ – по 2 балл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 12 баллов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ным описаниям определите компании, действующие на территории Республики Казахстан. Назовите эти компании и соотнесите эти компании в соответствии с их логотипами, представленные в таблиц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68"/>
        <w:gridCol w:w="311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 логотип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 многие предприятия в Казахстане эта фабрика нашла свой второй дом после эвакуации во время Великой Отечественной Войны. Начальным этапом этой фабрики является прибытие первого эшелона с оборудованием из Астрахани. Совокупный объем производства за более чем полувековую историю компании составил более 1 млн. тонн продукции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сегодняшней компании … был заложен в августе 1941 г. в форме самостоятельного Казахского отделения Всесоюзной конторы «Ювелирторг». Это единственная торговая организация с советских времен, сумевшая не только укрепить свои позиции, имея на сегодняшний день более 20 ювелирных салонов, но и сохранить и приумножить ценности и традиции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эта компания является специализированным предприятием по выпуску мясной, колбасной и консервной продукции. Производственная мощность  комбината по выпуску мясоконсервной продукции составляет 35 тыс. банок в смену, по производству колбасной продукции, фарша и пельменей – 10 тонн в смену. Комбинат создан в 1931 г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ее предприятие макаронно-мукомольной промышленности с успехом производит 38 видов макаронных изделий, муку и сопутствующую продукцию. Компания была создана в 1996 г.  Имеет в штате более 200 работников, осуществляет свою деятельность в 11 регионах Казахстана и в 7 странах. Свою продукцию экспортирует в Россию, Украину, Кыргызстан, Таджикистан, Узбекистан, Афганистан, Монголию, Туркменистан, Литву, Белоруссию, Германию, Китай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компания – лидер в мировой атомной промышленности и ведущий производитель урана в мире. Компания основана в 1997 г. Штаб-квартира расположена в г.Астане, число сотрудников – 27 752 человек. Оборот составляет 39,7 млрд. тенге (2015 г.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рующая компания в сфере напитков и продуктов питания в Казахстане. Основанная в 1994 г., компания на сегодня имеет 4 производственные площадки на севере и юге Казахстана с общей мощностью 750 миллионов литров в год. Гордостью компании является производственно-логистический центр «Аксенгир» - один из самых передовых заводов в Центральной Азии с занимаемой площадью 21 га. Обеспечивает работой около 2 тыс. человек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тель этой компании Вольдемар Айфельд сумел построить в Казахстане предприятие, которое стало монополистом на рынке премиальных сувениров, показывая годовой оборот в десятки миллионов долларов. Компания была основана в 2006 г. и на сегодняшний день обзавелась обширной региональной сетью (около 30 бутиков) в крупнейших городах республики. Вся продукция формируется в коллекции, например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«20 лет независимости», «Столица», «Реликвии Туркестана», «Ислам», «Мирас»  и др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нская компания этой организаци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mi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тория компании берет начало с 1913 г., когда начались первые масштабные горные работы на Жезказганском медном месторождении и переработка медной руды в готовую продукцию. Число сотрудников на 2013 г. составил 57 тыс. человек. Оборот компании на 2013 г. составил 3099 млн. долларов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4121"/>
      </w:tblGrid>
      <w:tr>
        <w:trPr>
          <w:trHeight w:val="190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1590675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0675" cy="167513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2027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8885" cy="1608455"/>
                  <wp:effectExtent l="0" t="0" r="0" b="0"/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9170" cy="1343660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2955" cy="162750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1710" cy="1379855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3670" cy="1275715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4385" cy="1437005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правильно названную компанию – 0,5 баллов, за каждый правильно указанный логотип – 0,5 балло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того – 8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по религиозной структуре населения страны, отличающиеся наименьшей протяженностью морского побережья (имеющие наименьший выход к Мировому океану)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сульмане 97% (шииты 60-65%, сунниты 32-37%), христиане и прочие 3%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сульмане 40%, православные 30%, католики 16%, протестанты 4%, прочие 10%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усульмане-сунниты 92%, христиане 5% (главным образом православные - приверженцы греческой православной и сирийской православной церквей, а также монофизиты, греко-католики и протестанты), прочие 3% (мусульмане-шииты и друзы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данных стран присущ продолжительный межэтнический конфликт? Между какими этносами? Какие крупнейшие города располагаются в зоне конфли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ерно определенную страну – по 3 балла (9 баллов), за определение и конфликтной территории и этносов – 3 балл, за определение городов – по 0,5 балла (максимум 2 балла). </w:t>
      </w:r>
      <w:r>
        <w:rPr>
          <w:rFonts w:cs="Times New Roman" w:ascii="Times New Roman" w:hAnsi="Times New Roman"/>
          <w:b/>
          <w:sz w:val="24"/>
          <w:szCs w:val="24"/>
        </w:rPr>
        <w:t>Итого: 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едставленные графики иллюстрируют объем добычи нефти в отдельных странах Африки и Ближнего Востока. Проанализируйте их и сопоставьте их в соответствующие страны, выбрав один из следующих вариа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жир, Саудовская Аравия, Экваториальная Гвинея, Ирак, Иран, Сенег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енность и плотность населения и столицы лишней страны?</w:t>
      </w:r>
    </w:p>
    <w:p>
      <w:pPr>
        <w:pStyle w:val="Normal"/>
        <w:tabs>
          <w:tab w:val="clear" w:pos="708"/>
          <w:tab w:val="left" w:pos="12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79670" cy="53181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равильное соответствие стран – по 1 баллу (5 баллов), за правильное определение численности и плотности населения и столицы лишней страны – по 1 баллу (3 балла). </w:t>
      </w:r>
      <w:r>
        <w:rPr>
          <w:rFonts w:cs="Times New Roman" w:ascii="Times New Roman" w:hAnsi="Times New Roman"/>
          <w:b/>
          <w:i/>
          <w:sz w:val="24"/>
          <w:szCs w:val="24"/>
        </w:rPr>
        <w:t>Итого 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SimSun;宋体" w:cs="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22:00Z</dcterms:created>
  <dc:creator>Laura_k</dc:creator>
  <dc:description/>
  <cp:keywords/>
  <dc:language>en-US</dc:language>
  <cp:lastModifiedBy>Nyussupova Gulnara</cp:lastModifiedBy>
  <dcterms:modified xsi:type="dcterms:W3CDTF">2018-01-05T17:16:00Z</dcterms:modified>
  <cp:revision>87</cp:revision>
  <dc:subject/>
  <dc:title/>
</cp:coreProperties>
</file>