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НАЯ ОЛИМПИАДА 2017-2018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ЗАДАНИЯ ПРАКТИЧЕ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ТУРА ПО ГЕОГРАФ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ремя выполнения задания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онавты с борта Международной космической станции обратили внимание на крупную форму рельефа донного происхождения, имеющую вид многочисленных "шрамов". Обсуждая увиденное, они не смогли прийти к однозначному выводу о зафиксированном объекте. Помогите им определить по представленному фрагменту космоснимка, что это за форма рельефа? В какой части дна Мирового океана она обычно располагается? Каков механизм её формирования? В каких его районах происходят сходные процессы? Приведите приме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2965" cy="258953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 оценк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балла - за определение формы рельефа, 1 балл - за определение местоположения, 1 балл – за объяснение механизма формирования, по 0,5 баллов – за примеры сходных процессов (максимум 2 балла). </w:t>
      </w:r>
      <w:r>
        <w:rPr>
          <w:rFonts w:cs="Times New Roman" w:ascii="Times New Roman" w:hAnsi="Times New Roman"/>
          <w:b/>
          <w:sz w:val="24"/>
          <w:szCs w:val="24"/>
        </w:rPr>
        <w:t>Итого 5 баллов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2.</w:t>
      </w:r>
    </w:p>
    <w:p>
      <w:pPr>
        <w:pStyle w:val="Default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рисунках 1 и 2 представлены контуры 2-х крупнейших озер Казахстана. Определите названия географических объектов, обозначенных цифрами на рисунке 1 – «1», «2» и «3»; на рисунке 2 – «5», «7» и «9».</w:t>
      </w:r>
    </w:p>
    <w:p>
      <w:pPr>
        <w:pStyle w:val="Default"/>
        <w:tabs>
          <w:tab w:val="clear" w:pos="708"/>
          <w:tab w:val="left" w:pos="709" w:leader="none"/>
          <w:tab w:val="left" w:pos="851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Default"/>
        <w:tabs>
          <w:tab w:val="clear" w:pos="708"/>
          <w:tab w:val="left" w:pos="709" w:leader="none"/>
          <w:tab w:val="left" w:pos="851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drawing>
          <wp:inline distT="0" distB="0" distL="0" distR="0">
            <wp:extent cx="2887980" cy="18395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tabs>
          <w:tab w:val="clear" w:pos="708"/>
          <w:tab w:val="left" w:pos="709" w:leader="none"/>
          <w:tab w:val="left" w:pos="851" w:leader="none"/>
        </w:tabs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ab/>
        <w:tab/>
        <w:t>Рисунок 1 (2010 год)</w:t>
      </w:r>
    </w:p>
    <w:p>
      <w:pPr>
        <w:pStyle w:val="Default"/>
        <w:tabs>
          <w:tab w:val="clear" w:pos="708"/>
          <w:tab w:val="left" w:pos="709" w:leader="none"/>
          <w:tab w:val="left" w:pos="851" w:leader="none"/>
        </w:tabs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78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64"/>
        <w:gridCol w:w="81"/>
      </w:tblGrid>
      <w:tr>
        <w:trPr/>
        <w:tc>
          <w:tcPr>
            <w:tcW w:w="7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881880" cy="228536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041" t="1766" r="1451" b="2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188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унок 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Default"/>
        <w:tabs>
          <w:tab w:val="clear" w:pos="708"/>
          <w:tab w:val="left" w:pos="709" w:leader="none"/>
          <w:tab w:val="left" w:pos="851" w:leader="none"/>
        </w:tabs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Критерии оценк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равильное определение каждого географического объекта по цифрам – по 2 балла</w:t>
      </w:r>
      <w:r>
        <w:rPr>
          <w:rFonts w:cs="Times New Roman" w:ascii="Times New Roman" w:hAnsi="Times New Roman"/>
          <w:b/>
          <w:i/>
          <w:sz w:val="24"/>
          <w:szCs w:val="24"/>
        </w:rPr>
        <w:t>. Итого: 12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природный район Северной Америки наиболее всего похож по своим природн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м условиям на территорию Иранского нагорья? Проиллюстрируйте с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конкретными аргументами по выбранным вами критериям в сравнительн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ом "ключе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ритерии оценки: </w:t>
      </w:r>
      <w:r>
        <w:rPr>
          <w:rFonts w:cs="Times New Roman" w:ascii="Times New Roman" w:hAnsi="Times New Roman"/>
          <w:sz w:val="24"/>
          <w:szCs w:val="24"/>
        </w:rPr>
        <w:t xml:space="preserve">за правильное определение – 2 балла, за объяснение критерий аналогичности – по 0,5 балла (максимум 3 балла). </w:t>
      </w:r>
      <w:r>
        <w:rPr>
          <w:rFonts w:cs="Times New Roman" w:ascii="Times New Roman" w:hAnsi="Times New Roman"/>
          <w:b/>
          <w:i/>
          <w:sz w:val="24"/>
          <w:szCs w:val="24"/>
        </w:rPr>
        <w:t>итого 5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уясь знаниями по географии, полученными в предыдущие годы, определите общий признак всех пяти объектов, собранных в каждой логической цепочке. Найдите географический объект, который является «белой вороной» (отличается от других в группе), и объясните свой выбор. Предложите своё продолжение логического ряда (приведите по одному примеру, который будет верным для каждой цепочки). Ответы занесите в табли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Швейцария – Австрия – Чехия – Нидерланды – Люксембур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ка – Миссури – Витим – Иртыш – Анга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анберра – Вашингтон – Лондон – Оттава – Прето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айга – широколиственные леса – тундра – степи – лесостеп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Филиппины – Вьетнам – Китай – Малайзия – Индонез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799"/>
        <w:gridCol w:w="2126"/>
        <w:gridCol w:w="311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диняющий признак объектов в цепоч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Бел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р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олжение логического ряда без «белой вороны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 оценк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верно определенный объединяющий признак – по 1 баллу (5 баллов), за определение и объяснение «белой вороны» - по 1 баллу (5 баллов), за продолжение логического ряда – по 1 баллу (5 баллов). </w:t>
      </w:r>
      <w:r>
        <w:rPr>
          <w:rFonts w:cs="Times New Roman" w:ascii="Times New Roman" w:hAnsi="Times New Roman"/>
          <w:b/>
          <w:sz w:val="24"/>
          <w:szCs w:val="24"/>
        </w:rPr>
        <w:t>Итого: 15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временном мире значительное число стран являются водозависимыми, а значит и потенциально конфликтными. Степень водно-ресурсной "зависимости" любой страны обусловлена долей стока, полученного из сопредельных государств. В таблице  представлены наиболее водозависимые страны, с наибольшей долей транзитного стока. Что это за государства? Укажите их главные трансграничные источники водоснаб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14"/>
        <w:gridCol w:w="1471"/>
        <w:gridCol w:w="2073"/>
        <w:gridCol w:w="328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озависимая стра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транзитного стока,%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граничные реки – источники водоснаб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ные особенности водозависимой стр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 …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юда происходит ахалтекинская порода лошадей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 …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…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фликт между потомками арабов и берберов с одной стороны, и негритянск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елением – с друго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 …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пный экспортер урановой руд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 …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ило развитие  польдерное земледел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 оценк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правильное определение водозависимых стран – по 2 балла (8 баллов), за правильное определение трансграничных рек – по 1 баллу (5 балла). </w:t>
      </w:r>
      <w:r>
        <w:rPr>
          <w:rFonts w:cs="Times New Roman" w:ascii="Times New Roman" w:hAnsi="Times New Roman"/>
          <w:b/>
          <w:i/>
          <w:sz w:val="24"/>
          <w:szCs w:val="24"/>
        </w:rPr>
        <w:t>Итого 13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: 50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Times New Roman"/>
      <w:sz w:val="22"/>
    </w:rPr>
  </w:style>
  <w:style w:type="character" w:styleId="Style14">
    <w:name w:val="Основной шрифт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SimSun;宋体" w:cs="Times New Roman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07:22:00Z</dcterms:created>
  <dc:creator>Laura_k</dc:creator>
  <dc:description/>
  <cp:keywords/>
  <dc:language>en-US</dc:language>
  <cp:lastModifiedBy>Nyussupova Gulnara</cp:lastModifiedBy>
  <dcterms:modified xsi:type="dcterms:W3CDTF">2018-01-05T17:17:00Z</dcterms:modified>
  <cp:revision>68</cp:revision>
  <dc:subject/>
  <dc:title/>
</cp:coreProperties>
</file>